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/>
          <w:b/>
          <w:bC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7724808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0.2010                                                                           № 4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программы социальной поддержки населения Стародеревянковского сель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Утвердить ведомственную целевую программу социальной поддержки населения Стародеревянковского сельского поселения Каневского района на 2011 год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</w:t>
      </w:r>
    </w:p>
    <w:p>
      <w:pPr>
        <w:pStyle w:val="TextBody"/>
        <w:ind w:left="0" w:right="0"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тародеревянковского сель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С.А.Гопкал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ing1"/>
        <w:ind w:left="432" w:right="0" w:hanging="432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тародеревянковского сельского 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Heading1"/>
        <w:ind w:left="432" w:right="0" w:hanging="432"/>
        <w:jc w:val="right"/>
        <w:rPr>
          <w:szCs w:val="28"/>
        </w:rPr>
      </w:pPr>
      <w:r>
        <w:rPr>
          <w:szCs w:val="28"/>
        </w:rPr>
        <w:t>от 27.10.2010 года № 422</w:t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  <w:t>Ведомственная Целевая Программа социальной поддержки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родеревянковском сельском поселени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Наименование Программы</w:t>
      </w:r>
    </w:p>
    <w:p>
      <w:pPr>
        <w:pStyle w:val="Heading1"/>
        <w:ind w:left="113" w:right="0" w:hanging="38"/>
        <w:jc w:val="both"/>
        <w:rPr>
          <w:szCs w:val="28"/>
        </w:rPr>
      </w:pPr>
      <w:r>
        <w:rPr>
          <w:szCs w:val="28"/>
        </w:rPr>
        <w:t xml:space="preserve">«Социальная поддержка населения, попавшего в трудную жизненную ситуацию, в Стародеревянковском сельском поселении Каневского района </w:t>
      </w:r>
    </w:p>
    <w:p>
      <w:pPr>
        <w:pStyle w:val="Heading1"/>
        <w:ind w:left="113" w:right="0" w:hanging="0"/>
        <w:jc w:val="center"/>
        <w:rPr>
          <w:szCs w:val="28"/>
        </w:rPr>
      </w:pPr>
      <w:r>
        <w:rPr>
          <w:szCs w:val="28"/>
        </w:rPr>
        <w:t>на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снования для разработки Программы</w:t>
      </w:r>
    </w:p>
    <w:p>
      <w:pPr>
        <w:pStyle w:val="TextBody"/>
        <w:rPr>
          <w:szCs w:val="28"/>
        </w:rPr>
      </w:pPr>
      <w:r>
        <w:rPr>
          <w:szCs w:val="28"/>
        </w:rPr>
        <w:t>Федеральные законы от 24 ноября 1995 года № 181-ФЗ «О социальной защите инвалидов в Российской Федерации», от 17 июля 1999 года № 178-ФЗ «О государственной социальной помощи», законы Краснодарского края от 22 февраля 2005 года № 836-КЗ «О социальной поддержке многодетных семей в Краснодарском крае», от 7 мая 1998 года № 125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.</w:t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Денежные средства, выделяемые в рамках целевой Программы, будут иметь адресный характер, что позволит уменьшить промежуток времени выхода семьи из трудной жизненной ситу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Финансирование Программы</w:t>
      </w:r>
    </w:p>
    <w:p>
      <w:pPr>
        <w:pStyle w:val="Heading2"/>
        <w:ind w:left="13" w:right="0" w:hanging="25"/>
        <w:jc w:val="both"/>
        <w:rPr/>
      </w:pPr>
      <w:r>
        <w:rPr>
          <w:b/>
          <w:bCs/>
          <w:szCs w:val="28"/>
        </w:rPr>
        <w:tab/>
        <w:t xml:space="preserve"> </w:t>
        <w:tab/>
      </w:r>
      <w:r>
        <w:rPr>
          <w:szCs w:val="28"/>
        </w:rPr>
        <w:t>1. Финансирование мероприятий по оказанию адресной социальной помощи семьям, находящимся в трудной жизненной ситуации, осуществляется за счет муниципальных средств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едства, выделенные на оказание адресной социальной помощи семьям, носят строго целевой характер и не могут быть направле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плата адресной социальной помощи в виде денежных выплат осуществляется через кредитные учреждения на их лицев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бъем финансирования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 000 (пятьдесят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В нашем обществе все чаще и чаще возникает категория семей, которая не в состоянии в полной мере самостоятельно решать проблемы, возникающие по независимым от них причинам, поэтому эта Программа направлена на индивидуальную работу с каждой отдельно взятой семьей, или отдельно взятым гражданам наименее защищенной части населения (многодетные семьи, одинокие матери, неполные семьи, семьи с детьми инвалидами, инвалиды различных категорий тяжести, полные семьи, или отдельные граждане, находящиеся в трудной жизненной ситуации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ind w:left="720" w:right="0" w:hanging="720"/>
        <w:rPr>
          <w:szCs w:val="28"/>
        </w:rPr>
      </w:pPr>
      <w:r>
        <w:rPr>
          <w:szCs w:val="28"/>
        </w:rPr>
        <w:t>Механизм осуществления Программы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Адресная помощь назначается по заявительному принципу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Помощь назначается на основании заявления гражданина, поданного в письменной форме в администрацию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 Предоставленные заявителем сведения могут быть подтверждены посредством дополнительной проверки (комиссионного обследования), проводимой администрацией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Заявление о назначении адресной помощи рассматривается администрацией Стародеревянковского сельского поселения Каневского района в течение 10 рабочих дней со дня обращ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5. Решение о назначении адресной социальной помощи семьям, находящимся в трудной жизненной ситуации, ее размер, определяет администрация Стародеревянковского сельского поселения Каневского района, исходя из оценки степени нуждаемости семьи, а также с учетом финансовых возможностей на оказание адресной социальной помощи в пределах ассигнований, предусмотренных в местном бюджете.</w:t>
      </w:r>
    </w:p>
    <w:p>
      <w:pPr>
        <w:pStyle w:val="TextBody"/>
        <w:rPr>
          <w:szCs w:val="28"/>
        </w:rPr>
      </w:pPr>
      <w:r>
        <w:rPr>
          <w:szCs w:val="28"/>
        </w:rPr>
        <w:tab/>
        <w:t>Решение об отказе в назначении адресной социальной помощи оформляется в виде решения комиссии. О принятом решении заявитель должен быть уведомлен в письменной форме в 10-дневный срок со дня подачи заявл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6. По каждому обращению за адресной социальной помощью оформляется акт обследования жилищно-бытовых условий семьи, к которому прилагаются документы, предоставленные заявителе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7. Адресная социальная помощь оказывается в виде денежных выпла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 Корректировка Программы осуществляется в установленном порядк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576"/>
        <w:rPr/>
      </w:pPr>
      <w:r>
        <w:rPr/>
        <w:t>План проведения мероприятий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59"/>
        <w:gridCol w:w="151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емьям, находящимся в трудной жизненной ситу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- ко Дню памяти воинов интернационалис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 - к  23-й годовщине аварии на ЧАЭ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 - ко Дню семь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 - ко Дню защиты де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 - ко Дню зн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– к международному дню глухонем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 - к международному дню пожилых люд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октября – к международному дню борьбы за ликвидац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ище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– к международному дню слепы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– ко Дню матери Росс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я – к международному дню инвали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 – к международному дню помощи бедны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щению отдельных граждан в течение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52:00Z</dcterms:created>
  <dc:creator>USER</dc:creator>
  <dc:description/>
  <dc:language>en-US</dc:language>
  <cp:lastModifiedBy>Admin</cp:lastModifiedBy>
  <cp:lastPrinted>2010-10-27T13:09:00Z</cp:lastPrinted>
  <dcterms:modified xsi:type="dcterms:W3CDTF">2009-11-09T19:43:00Z</dcterms:modified>
  <cp:revision>5</cp:revision>
  <dc:subject/>
  <dc:title>                                      Российская Федерация</dc:title>
</cp:coreProperties>
</file>